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rs. Shavonda Anderson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rketing Communications Director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54 Mill Plac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lgin, Illinois 22562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uly 15, 2013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r. Mark Ellis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O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BB Services, Inc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6 Longview Road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lgin, Illinois 22562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ar Mr. Ellis,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am writing to notify you that I will be leaving my position as Marketing Communications Director. My last day with the company is August 1, 2013. After long and thoughtful deliberation, I have decided to retire. My career in the industry spans 40 years, and while I have enjoyed it tremendously, I feel it is time to start checking things off my personal bucket list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he decision to leave the company was not an easy one. My time at ABB Services has been professionally and personally rewarding. I still remember my first day with the company as a college intern. I know you are aware at that time I did not intend to stay with such a young, developing company. You, however, inspired me to see the big picture. And, here we are, 40 years later, a force in the national and international marketplace. I would like to think my creative marketing contributed to our business growth, along with your guidance and our company’s bold and visionary leadership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realize I am vacating my position during an extremely busy time for the organization. Unfortunately, I cannot delay my exit due to personal obligations. However, I believe you have an in-house solution for my vacancy. John Wilson, a marketing manager in my division, has the skills and abilities needed to succeed as Marketing Communications Director. I would love to discuss this option with you in person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will help during the transitional phase in any way I am able. Please feel free to contact me on my personal cell phone at 256-965-3900. My personal email is saanderson@hotmail.com. Over the next two weeks, I will work with my team to make sure all work is completed according to the high quality standards of ABB Services. Again, I have enjoyed working with you and for you over the years. I wish all the best to you personally and the continued success of this amazing organization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Yours sincerely,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havonda Anderson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rs. Shavonda Anderson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rketing Communications Director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BB Services, Inc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36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;Times New Roman"/>
      <w:color w:val="auto"/>
      <w:kern w:val="2"/>
      <w:sz w:val="24"/>
      <w:szCs w:val="24"/>
      <w:lang w:val="en-IN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7:29:00Z</dcterms:created>
  <dc:creator>Smartnote</dc:creator>
  <dc:description/>
  <dc:language>en-US</dc:language>
  <cp:lastModifiedBy>Smartnote</cp:lastModifiedBy>
  <dcterms:modified xsi:type="dcterms:W3CDTF">2018-11-06T17:29:00Z</dcterms:modified>
  <cp:revision>2</cp:revision>
  <dc:subject/>
  <dc:title/>
</cp:coreProperties>
</file>