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tirement Resignation Letter Examp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Your Nam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Your Addres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Your City, State, Zip Cod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Your Phone Numbe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Your Emai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m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it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ganizati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dres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ity, State, Zip Cod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ar Mr./Ms. Last Nam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 would like to inform you that I will be retiring effective April 1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 have enjoyed working for ABDE and I sincerely appreciate the support provided to me during my years as part of the compan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ile I look forward to enjoying my retirement, I will miss being part of our team and the compan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f I can be of any assistance prior to my departure and afterwards, please let me know. I'd be glad to provide whatever assistance I can to provide a smooth transit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ncerely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Your Signature (hard copy letter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Your Typed Nam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9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en-IN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8:31:00Z</dcterms:created>
  <dc:creator>Smartnote</dc:creator>
  <dc:description/>
  <dc:language>en-US</dc:language>
  <cp:lastModifiedBy>Smartnote</cp:lastModifiedBy>
  <dcterms:modified xsi:type="dcterms:W3CDTF">2018-11-06T18:31:00Z</dcterms:modified>
  <cp:revision>2</cp:revision>
  <dc:subject/>
  <dc:title/>
</cp:coreProperties>
</file>