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3"/>
        <w:gridCol w:w="2201"/>
        <w:gridCol w:w="3695"/>
      </w:tblGrid>
      <w:tr>
        <w:trPr>
          <w:trHeight w:val="547" w:hRule="exact"/>
        </w:trPr>
        <w:tc>
          <w:tcPr>
            <w:tcW w:w="4423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6" w:after="0"/>
              <w:ind w:left="115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color w:val="231F2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Service:</w:t>
            </w:r>
          </w:p>
        </w:tc>
        <w:tc>
          <w:tcPr>
            <w:tcW w:w="2201" w:type="dxa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6" w:after="0"/>
              <w:ind w:left="55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edical Rec</w:t>
            </w:r>
            <w:r>
              <w:rPr>
                <w:rFonts w:cs="Arial" w:ascii="Arial" w:hAnsi="Arial"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No:</w:t>
            </w:r>
          </w:p>
        </w:tc>
        <w:tc>
          <w:tcPr>
            <w:tcW w:w="3695" w:type="dxa"/>
            <w:tcBorders>
              <w:top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4423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15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z w:val="26"/>
                <w:szCs w:val="26"/>
              </w:rPr>
              <w:t>Comprehensive Skin</w:t>
            </w:r>
            <w:r>
              <w:rPr>
                <w:rFonts w:cs="Arial" w:ascii="Arial" w:hAnsi="Arial"/>
                <w:b/>
                <w:bCs/>
                <w:color w:val="231F20"/>
                <w:spacing w:val="-23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z w:val="26"/>
                <w:szCs w:val="26"/>
              </w:rPr>
              <w:t>Assessment</w:t>
            </w:r>
          </w:p>
        </w:tc>
        <w:tc>
          <w:tcPr>
            <w:tcW w:w="2201" w:type="dxa"/>
            <w:tcBorders>
              <w:lef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55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urname:</w:t>
            </w:r>
          </w:p>
        </w:tc>
        <w:tc>
          <w:tcPr>
            <w:tcW w:w="3695" w:type="dxa"/>
            <w:tcBorders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23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5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Forename:</w:t>
            </w:r>
          </w:p>
        </w:tc>
        <w:tc>
          <w:tcPr>
            <w:tcW w:w="3695" w:type="dxa"/>
            <w:tcBorders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4423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55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Gender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3695" w:type="dxa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676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.O.B:</w:t>
            </w:r>
          </w:p>
        </w:tc>
      </w:tr>
    </w:tbl>
    <w:p>
      <w:pPr>
        <w:pStyle w:val="TextBody"/>
        <w:kinsoku w:val="false"/>
        <w:overflowPunct w:val="false"/>
        <w:spacing w:lineRule="auto" w:line="247" w:before="79" w:after="0"/>
        <w:ind w:left="119" w:right="768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97090</wp:posOffset>
                </wp:positionH>
                <wp:positionV relativeFrom="paragraph">
                  <wp:posOffset>-1622425</wp:posOffset>
                </wp:positionV>
                <wp:extent cx="363220" cy="48926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89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7705">
                              <a:moveTo>
                                <a:pt x="0" y="7705"/>
                              </a:moveTo>
                              <a:lnTo>
                                <a:pt x="572" y="7705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7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5a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7705" path="m0,7705l572,7705l572,0l0,0l0,7705xe" fillcolor="#805aa6" stroked="f" o:allowincell="f" style="position:absolute;margin-left:566.7pt;margin-top:-127.75pt;width:28.55pt;height:385.2pt;mso-wrap-style:none;v-text-anchor:middle;mso-position-horizontal-relative:page">
                <v:fill o:detectmouseclick="t" type="solid" color2="#7fa559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 xml:space="preserve">Complete initial skin assessment within 8 hours of presentation. Document any </w:t>
      </w:r>
      <w:r>
        <w:rPr>
          <w:b/>
          <w:bCs/>
          <w:color w:val="231F20"/>
        </w:rPr>
        <w:t xml:space="preserve">impaired </w:t>
      </w:r>
      <w:r>
        <w:rPr>
          <w:color w:val="231F20"/>
        </w:rPr>
        <w:t>skin characteristics  using the tool below, carry out actions if required and sign as per the reverse side of this document. Reassess the skin daily and whenever there is a change in the patient’s condition, and upon</w:t>
      </w:r>
      <w:r>
        <w:rPr>
          <w:color w:val="231F20"/>
          <w:spacing w:val="-37"/>
        </w:rPr>
        <w:t xml:space="preserve"> </w:t>
      </w:r>
      <w:r>
        <w:rPr>
          <w:color w:val="231F20"/>
        </w:rPr>
        <w:t>transfer/discharge.</w:t>
      </w:r>
    </w:p>
    <w:p>
      <w:pPr>
        <w:pStyle w:val="TextBody"/>
        <w:kinsoku w:val="false"/>
        <w:overflowPunct w:val="false"/>
        <w:spacing w:lineRule="auto" w:line="247" w:before="121" w:after="0"/>
        <w:ind w:left="119" w:right="546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ki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ssessmen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nclud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ctu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bservatio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entir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od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rface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ncluding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ounds*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inspection of </w:t>
      </w:r>
      <w:r>
        <w:rPr>
          <w:color w:val="231F20"/>
          <w:spacing w:val="-4"/>
        </w:rPr>
        <w:t xml:space="preserve">hair, </w:t>
      </w:r>
      <w:r>
        <w:rPr>
          <w:color w:val="231F20"/>
        </w:rPr>
        <w:t>nails, skin folds and web spaces on hands and feet, systematically from head t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oe.</w:t>
      </w:r>
    </w:p>
    <w:p>
      <w:pPr>
        <w:pStyle w:val="TextBody"/>
        <w:kinsoku w:val="false"/>
        <w:overflowPunct w:val="false"/>
        <w:spacing w:before="118" w:after="0"/>
        <w:ind w:left="119" w:right="850" w:hanging="0"/>
        <w:jc w:val="both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06625</wp:posOffset>
                </wp:positionH>
                <wp:positionV relativeFrom="paragraph">
                  <wp:posOffset>1012825</wp:posOffset>
                </wp:positionV>
                <wp:extent cx="137160" cy="425450"/>
                <wp:effectExtent l="3175" t="317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425520"/>
                          <a:chOff x="0" y="0"/>
                          <a:chExt cx="13716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79.75pt;width:10.8pt;height:33.5pt" coordorigin="3475,1595" coordsize="216,670">
                <v:shape id="shape_0" coordsize="207,182" path="m0,182l206,182l206,0l0,0l0,182xe" stroked="t" o:allowincell="f" style="position:absolute;left:3475;top:1595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1838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2081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00275</wp:posOffset>
                </wp:positionH>
                <wp:positionV relativeFrom="paragraph">
                  <wp:posOffset>2127885</wp:posOffset>
                </wp:positionV>
                <wp:extent cx="137160" cy="577215"/>
                <wp:effectExtent l="4445" t="3810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577080"/>
                          <a:chOff x="0" y="0"/>
                          <a:chExt cx="137160" cy="5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81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36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137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1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67.55pt;width:10.8pt;height:45.45pt" coordorigin="3465,3351" coordsize="216,909">
                <v:shape id="shape_0" coordsize="206,181" path="m0,181l206,181l206,0l0,0l0,181xe" stroked="t" o:allowincell="f" style="position:absolute;left:3465;top:3351;width:214;height:182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6,182" path="m0,182l206,182l206,0l0,0l0,182xe" stroked="t" o:allowincell="f" style="position:absolute;left:3465;top:3592;width:214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65;top:3835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1" path="m0,181l206,181l206,0l0,0l0,181xe" stroked="t" o:allowincell="f" style="position:absolute;left:3465;top:4077;width:215;height:182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00275</wp:posOffset>
                </wp:positionH>
                <wp:positionV relativeFrom="paragraph">
                  <wp:posOffset>2872740</wp:posOffset>
                </wp:positionV>
                <wp:extent cx="143510" cy="1339215"/>
                <wp:effectExtent l="3175" t="317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339200"/>
                          <a:chOff x="0" y="0"/>
                          <a:chExt cx="143640" cy="1339200"/>
                        </a:xfrm>
                      </wpg:grpSpPr>
                      <wps:wsp>
                        <wps:cNvSpPr/>
                        <wps:spPr>
                          <a:xfrm>
                            <a:off x="6480" y="91692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6392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1164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5864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528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300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6992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137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226.2pt;width:11.3pt;height:105.45pt" coordorigin="3465,4524" coordsize="226,2109">
                <v:shape id="shape_0" coordsize="207,182" path="m0,182l206,182l206,0l0,0l0,182xe" stroked="t" o:allowincell="f" style="position:absolute;left:3475;top:5968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5727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5487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5246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5005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4765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4524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6209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65;top:6451;width:215;height:18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06625</wp:posOffset>
                </wp:positionH>
                <wp:positionV relativeFrom="paragraph">
                  <wp:posOffset>1639570</wp:posOffset>
                </wp:positionV>
                <wp:extent cx="137160" cy="273685"/>
                <wp:effectExtent l="3175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273600"/>
                          <a:chOff x="0" y="0"/>
                          <a:chExt cx="13716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1371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129.1pt;width:10.8pt;height:21.5pt" coordorigin="3475,2582" coordsize="216,430">
                <v:shape id="shape_0" coordsize="207,182" path="m0,181l206,181l206,0l0,0l0,181xe" stroked="t" o:allowincell="f" style="position:absolute;left:3475;top:2582;width:215;height:185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2827;width:215;height:185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color w:val="231F20"/>
        </w:rPr>
        <w:t>*If</w:t>
      </w:r>
      <w:r>
        <w:rPr>
          <w:i/>
          <w:iCs/>
          <w:color w:val="231F20"/>
          <w:spacing w:val="-6"/>
        </w:rPr>
        <w:t xml:space="preserve"> </w:t>
      </w:r>
      <w:r>
        <w:rPr>
          <w:i/>
          <w:iCs/>
          <w:color w:val="231F20"/>
        </w:rPr>
        <w:t>patient</w:t>
      </w:r>
      <w:r>
        <w:rPr>
          <w:i/>
          <w:iCs/>
          <w:color w:val="231F20"/>
          <w:spacing w:val="-2"/>
        </w:rPr>
        <w:t xml:space="preserve"> </w:t>
      </w:r>
      <w:r>
        <w:rPr>
          <w:i/>
          <w:iCs/>
          <w:color w:val="231F20"/>
        </w:rPr>
        <w:t>has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</w:rPr>
        <w:t>compression</w:t>
      </w:r>
      <w:r>
        <w:rPr>
          <w:i/>
          <w:iCs/>
          <w:color w:val="231F20"/>
          <w:spacing w:val="-2"/>
        </w:rPr>
        <w:t xml:space="preserve"> </w:t>
      </w:r>
      <w:r>
        <w:rPr>
          <w:i/>
          <w:iCs/>
          <w:color w:val="231F20"/>
        </w:rPr>
        <w:t>bandaging,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or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</w:rPr>
        <w:t>topical</w:t>
      </w:r>
      <w:r>
        <w:rPr>
          <w:i/>
          <w:iCs/>
          <w:color w:val="231F20"/>
          <w:spacing w:val="-5"/>
        </w:rPr>
        <w:t xml:space="preserve"> </w:t>
      </w:r>
      <w:r>
        <w:rPr>
          <w:i/>
          <w:iCs/>
          <w:color w:val="231F20"/>
        </w:rPr>
        <w:t>negative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pressure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therapy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</w:rPr>
        <w:t>–</w:t>
      </w:r>
      <w:r>
        <w:rPr>
          <w:i/>
          <w:iCs/>
          <w:color w:val="231F20"/>
          <w:spacing w:val="-2"/>
        </w:rPr>
        <w:t xml:space="preserve"> </w:t>
      </w:r>
      <w:r>
        <w:rPr>
          <w:i/>
          <w:iCs/>
          <w:color w:val="231F20"/>
        </w:rPr>
        <w:t>leave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intact,</w:t>
      </w:r>
      <w:r>
        <w:rPr>
          <w:i/>
          <w:iCs/>
          <w:color w:val="231F20"/>
          <w:spacing w:val="-9"/>
        </w:rPr>
        <w:t xml:space="preserve"> </w:t>
      </w:r>
      <w:r>
        <w:rPr>
          <w:i/>
          <w:iCs/>
          <w:color w:val="231F20"/>
        </w:rPr>
        <w:t>assess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</w:rPr>
        <w:t>the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skin</w:t>
      </w:r>
      <w:r>
        <w:rPr>
          <w:i/>
          <w:iCs/>
          <w:color w:val="231F20"/>
          <w:spacing w:val="-2"/>
        </w:rPr>
        <w:t xml:space="preserve"> </w:t>
      </w:r>
      <w:r>
        <w:rPr>
          <w:i/>
          <w:iCs/>
          <w:color w:val="231F20"/>
        </w:rPr>
        <w:t>at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</w:rPr>
        <w:t>next dressing</w:t>
      </w:r>
      <w:r>
        <w:rPr>
          <w:i/>
          <w:iCs/>
          <w:color w:val="231F20"/>
          <w:spacing w:val="-9"/>
        </w:rPr>
        <w:t xml:space="preserve"> </w:t>
      </w:r>
      <w:r>
        <w:rPr>
          <w:i/>
          <w:iCs/>
          <w:color w:val="231F20"/>
        </w:rPr>
        <w:t>chang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84775</wp:posOffset>
                </wp:positionH>
                <wp:positionV relativeFrom="paragraph">
                  <wp:posOffset>888365</wp:posOffset>
                </wp:positionV>
                <wp:extent cx="1905000" cy="3390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3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635" cy="33889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635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67pt;mso-wrap-distance-left:9.05pt;mso-wrap-distance-right:9.05pt;mso-wrap-distance-top:0pt;mso-wrap-distance-bottom:0pt;margin-top:69.95pt;mso-position-vertical-relative:text;margin-left:4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3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635" cy="33889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635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TextBody"/>
        <w:kinsoku w:val="false"/>
        <w:overflowPunct w:val="false"/>
        <w:ind w:left="108" w:hanging="0"/>
        <w:rPr>
          <w:spacing w:val="88"/>
          <w:position w:val="144"/>
        </w:rPr>
      </w:pPr>
      <w:r>
        <w:rPr>
          <w:lang w:val="en-US" w:eastAsia="en-US"/>
        </w:rPr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spacing w:val="88"/>
        </w:rPr>
        <w:drawing>
          <wp:inline distT="0" distB="0" distL="0" distR="0">
            <wp:extent cx="171450" cy="2857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6" r="-1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6558280" cy="730758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730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14"/>
                              <w:gridCol w:w="472"/>
                              <w:gridCol w:w="3668"/>
                              <w:gridCol w:w="463"/>
                              <w:gridCol w:w="3396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Sk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5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Please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color w:val="231F20"/>
                                      <w:sz w:val="20"/>
                                      <w:szCs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mpaired sk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9"/>
                                      <w:szCs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6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4455" cy="32385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3" t="-56" r="-223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76" w:after="0"/>
                                    <w:ind w:left="112" w:right="192" w:hanging="0"/>
                                    <w:rPr>
                                      <w:rFonts w:ascii="Arial" w:hAnsi="Arial" w:cs="Arial"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ntify the location using the code provid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0" w:hRule="exact"/>
                              </w:trPr>
                              <w:tc>
                                <w:tcPr>
                                  <w:tcW w:w="2314" w:type="dxa"/>
                                  <w:vMerge w:val="restart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0" w:after="0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Temperatur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Moistur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52" w:before="150" w:after="0"/>
                                    <w:ind w:left="112" w:right="89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Turgo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^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- gently lift skin on the back of patient’s hand between your thumb and inde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nge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Integrit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Colou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2" w:after="0"/>
                                    <w:ind w:left="112" w:right="71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Taking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to account the person’s natural skin colour e.g. caucasia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r darker sk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on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Altere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sensati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(^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pplicable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24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>Medical device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insitu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(circle or describe) Mark location on diagram.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vMerge w:val="restart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1398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Cooler than normal Warmer tha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rmal/hot Hot/ ver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flamed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9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Dr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9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oist 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ouch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1394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rmal (&lt; 3 seconds) Impaired (if &gt;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seconds) Oedem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durati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2207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ragile Pressure injury Flake / scale Rash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" w:after="0"/>
                                    <w:ind w:left="112" w:right="280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Woun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Scarring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Callu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Cellulitis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9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Known skin disorder - Specif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44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te areas of; pallor, cyanosis, bruising, jaundice, blanch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persistent redness, mottled skin, bluish or purple tones. Describe appearance &amp;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ocation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33" w:after="0"/>
                                    <w:ind w:left="112" w:right="1767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umbness 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change Burn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3" w:after="0"/>
                                    <w:ind w:left="112" w:right="2954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ching Pai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e.g. Masks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ETT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NGT, tracheostomy, cervical collars, cannulae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IV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PEG tube, splints/anti- embolic devices / cast, SPC, IDC, drainage tubes, transfer equipment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other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vMerge w:val="restart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70" w:after="0"/>
                                    <w:ind w:left="143" w:right="121" w:firstLine="19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/>
                                    <w:ind w:left="144" w:right="141" w:firstLine="9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D M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/>
                                    <w:ind w:left="136" w:right="159" w:firstLine="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I 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36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/>
                                    <w:ind w:left="143" w:right="114" w:hanging="8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F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3" w:after="0"/>
                                    <w:ind w:left="163" w:right="128" w:hanging="15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F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" w:after="0"/>
                                    <w:ind w:left="83" w:right="62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W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" w:after="0"/>
                                    <w:ind w:left="107" w:right="88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Ca C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23" w:after="0"/>
                                    <w:ind w:left="153" w:right="15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7" w:before="1" w:after="0"/>
                                    <w:ind w:left="153" w:right="165" w:hanging="1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It P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5" w:after="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ole o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5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vMerge w:val="continue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vMerge w:val="continue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9445" cy="339471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13" r="-2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9445" cy="3394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rFonts w:ascii="Times New Roman" w:hAnsi="Times New Roman" w:cs="Vrind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rind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16.4pt;height:575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14"/>
                        <w:gridCol w:w="472"/>
                        <w:gridCol w:w="3668"/>
                        <w:gridCol w:w="463"/>
                        <w:gridCol w:w="3396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2314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Sk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5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Please </w:t>
                            </w:r>
                            <w:r>
                              <w:rPr>
                                <w:rFonts w:cs="Wingdings" w:ascii="Wingdings" w:hAnsi="Wingdings"/>
                                <w:color w:val="231F20"/>
                                <w:sz w:val="20"/>
                                <w:szCs w:val="20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23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mpaired sk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6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455" cy="3238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3" t="-56" r="-22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76" w:after="0"/>
                              <w:ind w:left="112" w:right="192" w:hanging="0"/>
                              <w:rPr>
                                <w:rFonts w:ascii="Arial" w:hAnsi="Arial" w:cs="Arial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ntify the location using the code provided:</w:t>
                            </w:r>
                          </w:p>
                        </w:tc>
                      </w:tr>
                      <w:tr>
                        <w:trPr>
                          <w:trHeight w:val="5530" w:hRule="exact"/>
                        </w:trPr>
                        <w:tc>
                          <w:tcPr>
                            <w:tcW w:w="2314" w:type="dxa"/>
                            <w:vMerge w:val="restart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0" w:after="0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Temperatur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Moistur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52" w:before="150" w:after="0"/>
                              <w:ind w:left="112" w:right="89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Turgo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 xml:space="preserve">^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- gently lift skin on the back of patient’s hand between your thumb and index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nge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ntegrit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Colou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2" w:after="0"/>
                              <w:ind w:left="112" w:right="71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Taking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to account the person’s natural skin colour e.g. caucasia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r darker sk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on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Altere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ensati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(^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pplicable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2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Medical devic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 xml:space="preserve">insitu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(circle or describe) Mark location on diagram.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vMerge w:val="restart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1398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ooler than normal Warmer tha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rmal/hot Hot/ ver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flamed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9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r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9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oist 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ouch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1394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rmal (&lt; 3 seconds) Impaired (if &gt;3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seconds) Oedem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durati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2207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ragile Pressure injury Flake / scale Rash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" w:after="0"/>
                              <w:ind w:left="112" w:right="280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Wound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Scarring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Callus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Cellulitis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9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Known skin disorder - Specif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ype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44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te areas of; pallor, cyanosis, bruising, jaundice, blanching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ersistent redness, mottled skin, bluish or purple tones. Describe appearance &amp;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ocation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33" w:after="0"/>
                              <w:ind w:left="112" w:right="1767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umbness 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hange Burning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3" w:after="0"/>
                              <w:ind w:left="112" w:right="2954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ching Pai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1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e.g. Masks,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ETT,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NGT, tracheostomy, cervical collars, cannulae,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IV,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PEG tube, splints/anti- embolic devices / cast, SPC, IDC, drainage tubes, transfer equipment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other.</w:t>
                            </w:r>
                          </w:p>
                        </w:tc>
                        <w:tc>
                          <w:tcPr>
                            <w:tcW w:w="463" w:type="dxa"/>
                            <w:vMerge w:val="restart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70" w:after="0"/>
                              <w:ind w:left="143" w:right="121" w:firstLine="19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W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/>
                              <w:ind w:left="144" w:right="141" w:firstLine="9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D M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/>
                              <w:ind w:left="136" w:right="159" w:firstLine="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I 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36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/>
                              <w:ind w:left="143" w:right="114" w:hanging="8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 xml:space="preserve">F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3" w:after="0"/>
                              <w:ind w:left="163" w:right="128" w:hanging="15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F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" w:after="0"/>
                              <w:ind w:left="83" w:right="6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W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" w:after="0"/>
                              <w:ind w:left="107" w:right="8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Ca C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23" w:after="0"/>
                              <w:ind w:left="153" w:right="15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7" w:before="1" w:after="0"/>
                              <w:ind w:left="153" w:right="165" w:hanging="1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It P</w:t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5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ole of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5345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5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5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8" w:type="dxa"/>
                            <w:vMerge w:val="continue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5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" w:type="dxa"/>
                            <w:vMerge w:val="continue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5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9445" cy="339471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339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rFonts w:ascii="Times New Roman" w:hAnsi="Times New Roman" w:cs="Vrinda"/>
                          <w:sz w:val="24"/>
                          <w:szCs w:val="24"/>
                        </w:rPr>
                      </w:pPr>
                      <w:r>
                        <w:rPr>
                          <w:rFonts w:cs="Vrind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30" w:h="16850"/>
          <w:pgMar w:left="90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5" w:after="0"/>
        <w:ind w:left="117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03450</wp:posOffset>
                </wp:positionH>
                <wp:positionV relativeFrom="paragraph">
                  <wp:posOffset>-1113155</wp:posOffset>
                </wp:positionV>
                <wp:extent cx="130810" cy="122555"/>
                <wp:effectExtent l="3810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93">
                              <a:moveTo>
                                <a:pt x="0" y="193"/>
                              </a:moveTo>
                              <a:lnTo>
                                <a:pt x="206" y="193"/>
                              </a:lnTo>
                              <a:lnTo>
                                <a:pt x="206" y="0"/>
                              </a:lnTo>
                              <a:lnTo>
                                <a:pt x="0" y="0"/>
                              </a:lnTo>
                              <a:lnTo>
                                <a:pt x="0" y="19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93" path="m0,193l206,193l206,0l0,0l0,193xe" stroked="t" o:allowincell="f" style="position:absolute;margin-left:173.5pt;margin-top:-87.65pt;width:10.25pt;height:9.6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06625</wp:posOffset>
                </wp:positionH>
                <wp:positionV relativeFrom="paragraph">
                  <wp:posOffset>-1808480</wp:posOffset>
                </wp:positionV>
                <wp:extent cx="137160" cy="578485"/>
                <wp:effectExtent l="3175" t="317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578520"/>
                          <a:chOff x="0" y="0"/>
                          <a:chExt cx="137160" cy="578520"/>
                        </a:xfrm>
                      </wpg:grpSpPr>
                      <wps:wsp>
                        <wps:cNvSpPr/>
                        <wps:spPr>
                          <a:xfrm>
                            <a:off x="0" y="46152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37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1">
                                <a:moveTo>
                                  <a:pt x="0" y="181"/>
                                </a:moveTo>
                                <a:lnTo>
                                  <a:pt x="206" y="181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82">
                                <a:moveTo>
                                  <a:pt x="0" y="182"/>
                                </a:moveTo>
                                <a:lnTo>
                                  <a:pt x="206" y="182"/>
                                </a:lnTo>
                                <a:lnTo>
                                  <a:pt x="2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-142.4pt;width:10.8pt;height:45.55pt" coordorigin="3475,-2848" coordsize="216,911">
                <v:shape id="shape_0" coordsize="207,182" path="m0,181l206,181l206,0l0,0l0,181xe" stroked="t" o:allowincell="f" style="position:absolute;left:3475;top:-2121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1l206,181l206,0l0,0l0,181xe" stroked="t" o:allowincell="f" style="position:absolute;left:3475;top:-2364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1" path="m0,181l206,181l206,0l0,0l0,181xe" stroked="t" o:allowincell="f" style="position:absolute;left:3475;top:-2605;width:215;height:182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7,182" path="m0,182l206,182l206,0l0,0l0,182xe" stroked="t" o:allowincell="f" style="position:absolute;left:3475;top:-2848;width:215;height:183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93645</wp:posOffset>
                </wp:positionH>
                <wp:positionV relativeFrom="paragraph">
                  <wp:posOffset>-3384550</wp:posOffset>
                </wp:positionV>
                <wp:extent cx="1906905" cy="12700"/>
                <wp:effectExtent l="5080" t="444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0">
                              <a:moveTo>
                                <a:pt x="0" y="0"/>
                              </a:moveTo>
                              <a:lnTo>
                                <a:pt x="3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0" path="m0,0l3003,0e" stroked="t" o:allowincell="f" style="position:absolute;margin-left:196.35pt;margin-top:-266.5pt;width:150.1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93645</wp:posOffset>
                </wp:positionH>
                <wp:positionV relativeFrom="paragraph">
                  <wp:posOffset>-2470150</wp:posOffset>
                </wp:positionV>
                <wp:extent cx="1906905" cy="12700"/>
                <wp:effectExtent l="5080" t="444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0">
                              <a:moveTo>
                                <a:pt x="0" y="0"/>
                              </a:moveTo>
                              <a:lnTo>
                                <a:pt x="3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0" path="m0,0l3003,0e" stroked="t" o:allowincell="f" style="position:absolute;margin-left:196.35pt;margin-top:-194.5pt;width:150.1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93645</wp:posOffset>
                </wp:positionH>
                <wp:positionV relativeFrom="paragraph">
                  <wp:posOffset>-2317750</wp:posOffset>
                </wp:positionV>
                <wp:extent cx="1906905" cy="12700"/>
                <wp:effectExtent l="5080" t="444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0">
                              <a:moveTo>
                                <a:pt x="0" y="0"/>
                              </a:moveTo>
                              <a:lnTo>
                                <a:pt x="3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0" path="m0,0l3003,0e" stroked="t" o:allowincell="f" style="position:absolute;margin-left:196.35pt;margin-top:-182.5pt;width:150.1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93645</wp:posOffset>
                </wp:positionH>
                <wp:positionV relativeFrom="paragraph">
                  <wp:posOffset>-2165350</wp:posOffset>
                </wp:positionV>
                <wp:extent cx="1906905" cy="12700"/>
                <wp:effectExtent l="5080" t="444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0">
                              <a:moveTo>
                                <a:pt x="0" y="0"/>
                              </a:moveTo>
                              <a:lnTo>
                                <a:pt x="3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0" path="m0,0l3003,0e" stroked="t" o:allowincell="f" style="position:absolute;margin-left:196.35pt;margin-top:-170.5pt;width:150.1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93645</wp:posOffset>
                </wp:positionH>
                <wp:positionV relativeFrom="paragraph">
                  <wp:posOffset>-2012950</wp:posOffset>
                </wp:positionV>
                <wp:extent cx="1906905" cy="12700"/>
                <wp:effectExtent l="5080" t="444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0">
                              <a:moveTo>
                                <a:pt x="0" y="0"/>
                              </a:moveTo>
                              <a:lnTo>
                                <a:pt x="30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0" path="m0,0l3003,0e" stroked="t" o:allowincell="f" style="position:absolute;margin-left:196.35pt;margin-top:-158.5pt;width:150.1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93645</wp:posOffset>
                </wp:positionH>
                <wp:positionV relativeFrom="paragraph">
                  <wp:posOffset>-253365</wp:posOffset>
                </wp:positionV>
                <wp:extent cx="2189480" cy="12700"/>
                <wp:effectExtent l="4445" t="444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20">
                              <a:moveTo>
                                <a:pt x="0" y="0"/>
                              </a:moveTo>
                              <a:lnTo>
                                <a:pt x="344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8,20" path="m0,0l3448,0e" stroked="t" o:allowincell="f" style="position:absolute;margin-left:196.35pt;margin-top:-19.95pt;width:172.35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493645</wp:posOffset>
                </wp:positionH>
                <wp:positionV relativeFrom="paragraph">
                  <wp:posOffset>-100965</wp:posOffset>
                </wp:positionV>
                <wp:extent cx="2189480" cy="12700"/>
                <wp:effectExtent l="4445" t="444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20">
                              <a:moveTo>
                                <a:pt x="0" y="0"/>
                              </a:moveTo>
                              <a:lnTo>
                                <a:pt x="344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8,20" path="m0,0l3448,0e" stroked="t" o:allowincell="f" style="position:absolute;margin-left:196.35pt;margin-top:-7.95pt;width:172.35pt;height:0.95pt;mso-wrap-style:none;v-text-anchor:middle;mso-position-horizontal-relative:page">
                <v:fill o:detectmouseclick="t" on="false"/>
                <v:stroke color="#221e1f" weight="82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</w:rPr>
        <w:t>^For infants and neonates please consider gestational</w:t>
      </w:r>
      <w:r>
        <w:rPr>
          <w:i/>
          <w:iCs/>
          <w:color w:val="000000"/>
          <w:spacing w:val="-29"/>
        </w:rPr>
        <w:t xml:space="preserve"> </w:t>
      </w:r>
      <w:r>
        <w:rPr>
          <w:i/>
          <w:iCs/>
          <w:color w:val="000000"/>
        </w:rPr>
        <w:t>age.</w:t>
      </w:r>
    </w:p>
    <w:tbl>
      <w:tblPr>
        <w:tblW w:w="1031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414"/>
        <w:gridCol w:w="2750"/>
        <w:gridCol w:w="1706"/>
        <w:gridCol w:w="3317"/>
      </w:tblGrid>
      <w:tr>
        <w:trPr>
          <w:trHeight w:val="2890" w:hRule="exact"/>
        </w:trPr>
        <w:tc>
          <w:tcPr>
            <w:tcW w:w="528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3" w:after="0"/>
              <w:ind w:left="1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>Actions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4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mplement skin protection</w:t>
            </w:r>
            <w:r>
              <w:rPr>
                <w:rFonts w:cs="Arial" w:ascii="Arial" w:hAnsi="Arial"/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strategies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41" w:after="0"/>
              <w:ind w:left="453" w:right="7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itiate pressure redistribution support surface Undertake wound assessment if required Initiate patient and family/carer</w:t>
            </w:r>
            <w:r>
              <w:rPr>
                <w:rFonts w:cs="Arial" w:ascii="Arial" w:hAnsi="Arial"/>
                <w:color w:val="231F20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education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ind w:left="453" w:right="120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iscuss</w:t>
            </w:r>
            <w:r>
              <w:rPr>
                <w:rFonts w:cs="Arial" w:ascii="Arial" w:hAnsi="Arial"/>
                <w:color w:val="231F2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the</w:t>
            </w:r>
            <w:r>
              <w:rPr>
                <w:rFonts w:cs="Arial" w:ascii="Arial" w:hAnsi="Arial"/>
                <w:color w:val="231F2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atient’s</w:t>
            </w:r>
            <w:r>
              <w:rPr>
                <w:rFonts w:cs="Arial" w:ascii="Arial" w:hAnsi="Arial"/>
                <w:color w:val="231F2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skin</w:t>
            </w:r>
            <w:r>
              <w:rPr>
                <w:rFonts w:cs="Arial" w:ascii="Arial" w:hAnsi="Arial"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integrity</w:t>
            </w:r>
            <w:r>
              <w:rPr>
                <w:rFonts w:cs="Arial" w:ascii="Arial" w:hAnsi="Arial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and</w:t>
            </w:r>
            <w:r>
              <w:rPr>
                <w:rFonts w:cs="Arial" w:ascii="Arial" w:hAnsi="Arial"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skin</w:t>
            </w:r>
            <w:r>
              <w:rPr>
                <w:rFonts w:cs="Arial" w:ascii="Arial" w:hAnsi="Arial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otection strategies with the</w:t>
            </w:r>
            <w:r>
              <w:rPr>
                <w:rFonts w:cs="Arial" w:ascii="Arial" w:hAnsi="Arial"/>
                <w:color w:val="231F20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atient/carer</w:t>
            </w:r>
          </w:p>
        </w:tc>
        <w:tc>
          <w:tcPr>
            <w:tcW w:w="502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>Initiate referral to (as</w:t>
            </w:r>
            <w:r>
              <w:rPr>
                <w:rFonts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required):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Arial" w:hAnsi="Arial" w:cs="Arial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/>
              <w:ind w:left="451" w:right="44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ound Care Nurse/CNS/CNM/NP(Wound</w:t>
            </w:r>
            <w:r>
              <w:rPr>
                <w:rFonts w:cs="Arial" w:ascii="Arial" w:hAnsi="Arial"/>
                <w:color w:val="231F20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Mx) Stomal Therapy</w:t>
            </w:r>
            <w:r>
              <w:rPr>
                <w:rFonts w:cs="Arial" w:ascii="Arial" w:hAnsi="Arial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Nurse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4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color w:val="231F2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Officer</w:t>
            </w:r>
          </w:p>
          <w:p>
            <w:pPr>
              <w:pStyle w:val="TableParagraph"/>
              <w:tabs>
                <w:tab w:val="clear" w:pos="720"/>
                <w:tab w:val="left" w:pos="4756" w:leader="none"/>
                <w:tab w:val="left" w:pos="4821" w:leader="none"/>
              </w:tabs>
              <w:kinsoku w:val="false"/>
              <w:overflowPunct w:val="false"/>
              <w:spacing w:lineRule="auto" w:line="290" w:before="48" w:after="0"/>
              <w:ind w:left="451" w:right="173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llied</w:t>
            </w:r>
            <w:r>
              <w:rPr>
                <w:rFonts w:cs="Arial" w:ascii="Arial" w:hAnsi="Arial"/>
                <w:color w:val="231F2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health </w:t>
            </w:r>
            <w:r>
              <w:rPr>
                <w:rFonts w:cs="Arial" w:ascii="Arial" w:hAnsi="Arial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w w:val="99"/>
                <w:sz w:val="20"/>
                <w:szCs w:val="20"/>
                <w:u w:val="single" w:color="221E1F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u w:val="single" w:color="221E1F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 Other </w:t>
            </w:r>
            <w:r>
              <w:rPr>
                <w:rFonts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w w:val="98"/>
                <w:sz w:val="20"/>
                <w:szCs w:val="20"/>
                <w:u w:val="single" w:color="221E1F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u w:val="single" w:color="221E1F"/>
              </w:rPr>
              <w:tab/>
              <w:tab/>
            </w:r>
            <w:r>
              <w:rPr>
                <w:rFonts w:cs="Arial" w:ascii="Arial" w:hAnsi="Arial"/>
                <w:color w:val="231F20"/>
                <w:w w:val="30"/>
                <w:sz w:val="20"/>
                <w:szCs w:val="20"/>
                <w:u w:val="single" w:color="221E1F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10310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20"/>
                <w:tab w:val="left" w:pos="5647" w:leader="none"/>
              </w:tabs>
              <w:kinsoku w:val="false"/>
              <w:overflowPunct w:val="false"/>
              <w:spacing w:before="88" w:after="0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nitial skin</w:t>
            </w:r>
            <w:r>
              <w:rPr>
                <w:rFonts w:cs="Arial" w:ascii="Arial" w:hAnsi="Arial"/>
                <w:b/>
                <w:bCs/>
                <w:color w:val="231F20"/>
                <w:spacing w:val="-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assessment</w:t>
            </w:r>
            <w:r>
              <w:rPr>
                <w:rFonts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completed:</w:t>
              <w:tab/>
            </w:r>
            <w:r>
              <w:rPr>
                <w:rFonts w:cs="Wingdings" w:ascii="Wingdings" w:hAnsi="Wingdings"/>
                <w:color w:val="000000"/>
                <w:sz w:val="26"/>
                <w:szCs w:val="26"/>
              </w:rPr>
              <w:t>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kin intact (or able patient states skin</w:t>
            </w:r>
            <w:r>
              <w:rPr>
                <w:rFonts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act)</w:t>
            </w:r>
          </w:p>
        </w:tc>
      </w:tr>
      <w:tr>
        <w:trPr>
          <w:trHeight w:val="624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2" w:right="388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ate &amp; Time</w:t>
            </w:r>
          </w:p>
        </w:tc>
        <w:tc>
          <w:tcPr>
            <w:tcW w:w="5870" w:type="dxa"/>
            <w:gridSpan w:val="3"/>
            <w:tcBorders>
              <w:top w:val="single" w:sz="4" w:space="0" w:color="231F20"/>
              <w:left w:val="single" w:sz="4" w:space="0" w:color="000000"/>
              <w:bottom w:val="single" w:sz="4" w:space="0" w:color="231F2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129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omments</w:t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00000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40" w:after="0"/>
              <w:ind w:left="17" w:right="977" w:firstLine="4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ignature and</w:t>
            </w:r>
            <w:r>
              <w:rPr>
                <w:rFonts w:cs="Arial" w:ascii="Arial" w:hAnsi="Arial"/>
                <w:color w:val="231F20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designation Print</w:t>
            </w:r>
            <w:r>
              <w:rPr>
                <w:rFonts w:cs="Arial" w:ascii="Arial" w:hAnsi="Arial"/>
                <w:color w:val="231F2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Name</w:t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0" w:type="dxa"/>
            <w:gridSpan w:val="3"/>
            <w:tcBorders>
              <w:top w:val="single" w:sz="4" w:space="0" w:color="231F20"/>
              <w:left w:val="single" w:sz="4" w:space="0" w:color="000000"/>
              <w:bottom w:val="single" w:sz="4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00000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310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112" w:hanging="0"/>
              <w:rPr>
                <w:rFonts w:ascii="Arial" w:hAnsi="Arial" w:cs="Arial"/>
                <w:b/>
                <w:b/>
                <w:bCs/>
                <w:color w:val="231F20"/>
              </w:rPr>
            </w:pPr>
            <w:r>
              <w:rPr>
                <w:rFonts w:cs="Arial" w:ascii="Arial" w:hAnsi="Arial"/>
                <w:b/>
                <w:bCs/>
                <w:color w:val="231F20"/>
              </w:rPr>
              <w:t>Re-Assessment:</w:t>
            </w:r>
          </w:p>
        </w:tc>
      </w:tr>
      <w:tr>
        <w:trPr>
          <w:trHeight w:val="624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ind w:left="112" w:right="388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ate &amp; Time</w:t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5" w:after="0"/>
              <w:ind w:left="95" w:right="384" w:hanging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kin intact Y/N</w:t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7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New</w:t>
            </w:r>
            <w:r>
              <w:rPr>
                <w:rFonts w:cs="Arial" w:ascii="Arial" w:hAnsi="Arial"/>
                <w:color w:val="231F2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issue,</w:t>
            </w:r>
            <w:r>
              <w:rPr>
                <w:rFonts w:cs="Arial" w:ascii="Arial" w:hAnsi="Arial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deterioration</w:t>
            </w:r>
            <w:r>
              <w:rPr>
                <w:rFonts w:cs="Arial" w:ascii="Arial" w:hAnsi="Arial"/>
                <w:color w:val="231F20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8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231F20"/>
                <w:spacing w:val="-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4"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color w:val="231F20"/>
                <w:spacing w:val="-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(describe)</w:t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auto" w:line="312" w:before="40" w:after="0"/>
              <w:ind w:left="122" w:right="876" w:hanging="1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ignature and</w:t>
            </w:r>
            <w:r>
              <w:rPr>
                <w:rFonts w:cs="Arial" w:ascii="Arial" w:hAnsi="Arial"/>
                <w:color w:val="231F20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designation Print</w:t>
            </w:r>
            <w:r>
              <w:rPr>
                <w:rFonts w:cs="Arial" w:ascii="Arial" w:hAnsi="Arial"/>
                <w:color w:val="231F2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Name</w:t>
            </w:r>
          </w:p>
        </w:tc>
      </w:tr>
      <w:tr>
        <w:trPr>
          <w:trHeight w:val="1022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870585</wp:posOffset>
                </wp:positionV>
                <wp:extent cx="143510" cy="811530"/>
                <wp:effectExtent l="6350" t="6985" r="69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811440"/>
                          <a:chOff x="0" y="0"/>
                          <a:chExt cx="143640" cy="811440"/>
                        </a:xfrm>
                      </wpg:grpSpPr>
                      <wps:wsp>
                        <wps:cNvSpPr/>
                        <wps:spPr>
                          <a:xfrm>
                            <a:off x="0" y="68724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4">
                                <a:moveTo>
                                  <a:pt x="0" y="194"/>
                                </a:moveTo>
                                <a:lnTo>
                                  <a:pt x="207" y="194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52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68.55pt;width:11.3pt;height:63.9pt" coordorigin="5932,1371" coordsize="226,1278">
                <v:shape id="shape_0" coordsize="207,193" path="m0,192l207,192l207,0l0,0l0,192xe" stroked="t" o:allowincell="f" style="position:absolute;left:5932;top:2453;width:225;height:1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4" path="m0,194l207,194l207,0l0,0l0,194xe" stroked="t" o:allowincell="f" style="position:absolute;left:5932;top:1371;width:225;height:19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3" path="m0,192l207,192l207,0l0,0l0,192xe" stroked="t" o:allowincell="f" style="position:absolute;left:5932;top:1642;width:225;height:1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3" path="m0,192l207,192l207,0l0,0l0,192xe" stroked="t" o:allowincell="f" style="position:absolute;left:5932;top:1912;width:225;height:1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3" path="m0,192l207,192l207,0l0,0l0,192xe" stroked="t" o:allowincell="f" style="position:absolute;left:5932;top:2183;width:225;height:1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8150</wp:posOffset>
                </wp:positionH>
                <wp:positionV relativeFrom="page">
                  <wp:posOffset>859790</wp:posOffset>
                </wp:positionV>
                <wp:extent cx="143510" cy="303530"/>
                <wp:effectExtent l="6350" t="6985" r="69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03480"/>
                          <a:chOff x="0" y="0"/>
                          <a:chExt cx="14364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143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67.7pt;width:11.3pt;height:23.9pt" coordorigin="690,1354" coordsize="226,478">
                <v:shape id="shape_0" coordsize="207,193" path="m0,192l207,192l207,0l0,0l0,192xe" stroked="t" o:allowincell="f" style="position:absolute;left:690;top:1354;width:225;height:20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3" path="m0,192l207,192l207,0l0,0l0,192xe" stroked="t" o:allowincell="f" style="position:absolute;left:690;top:1631;width:225;height:20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8150</wp:posOffset>
                </wp:positionH>
                <wp:positionV relativeFrom="page">
                  <wp:posOffset>1202690</wp:posOffset>
                </wp:positionV>
                <wp:extent cx="143510" cy="303530"/>
                <wp:effectExtent l="6350" t="6985" r="698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03480"/>
                          <a:chOff x="0" y="0"/>
                          <a:chExt cx="14364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143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93">
                                <a:moveTo>
                                  <a:pt x="0" y="192"/>
                                </a:moveTo>
                                <a:lnTo>
                                  <a:pt x="207" y="192"/>
                                </a:lnTo>
                                <a:lnTo>
                                  <a:pt x="2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94.7pt;width:11.3pt;height:23.95pt" coordorigin="690,1894" coordsize="226,479">
                <v:shape id="shape_0" coordsize="207,193" path="m0,192l207,192l207,0l0,0l0,192xe" stroked="t" o:allowincell="f" style="position:absolute;left:690;top:1894;width:225;height:20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,193" path="m0,192l207,192l207,0l0,0l0,192xe" stroked="t" o:allowincell="f" style="position:absolute;left:690;top:2171;width:225;height:20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4500</wp:posOffset>
                </wp:positionH>
                <wp:positionV relativeFrom="page">
                  <wp:posOffset>1556385</wp:posOffset>
                </wp:positionV>
                <wp:extent cx="131445" cy="122555"/>
                <wp:effectExtent l="6985" t="6985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93">
                              <a:moveTo>
                                <a:pt x="0" y="192"/>
                              </a:moveTo>
                              <a:lnTo>
                                <a:pt x="207" y="192"/>
                              </a:lnTo>
                              <a:lnTo>
                                <a:pt x="207" y="0"/>
                              </a:lnTo>
                              <a:lnTo>
                                <a:pt x="0" y="0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93" path="m0,192l207,192l207,0l0,0l0,192xe" stroked="t" o:allowincell="f" style="position:absolute;margin-left:35pt;margin-top:122.55pt;width:10.3pt;height:9.6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30" w:h="16850"/>
      <w:pgMar w:left="440" w:right="92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6:10:00Z</dcterms:created>
  <dc:creator>Microsoft account</dc:creator>
  <dc:description/>
  <cp:keywords/>
  <dc:language>en-US</dc:language>
  <cp:lastModifiedBy>Microsoft account</cp:lastModifiedBy>
  <dcterms:modified xsi:type="dcterms:W3CDTF">2021-08-0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0.0 for Word</vt:lpwstr>
  </property>
</Properties>
</file>