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bookmarkStart w:id="0" w:name="page1"/>
      <w:bookmarkEnd w:id="0"/>
      <w:r>
        <w:rPr>
          <w:rFonts w:eastAsia="Arial" w:cs="Arial" w:ascii="Arial" w:hAnsi="Arial"/>
          <w:b/>
        </w:rPr>
        <w:t>National Land Code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ct No 56 Of 1965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FIRST SCHEDU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94005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15pt" to="449.95pt,23.1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Form 16D [Section 254] - Notice Of Default With Respect To A Char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National Land Code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Form 16 D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Section 254)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OTICE OF DEFAULT WITH RESPECT TO A CHAR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.................................. of .................................... chargor under the charge described in th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hedule below of the *land/undivided share in the land/lease/sub-lease so described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reas you have committed a breach of the provisions of this charge by-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</w: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</w: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[Here specify the breach in question]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whereas the breach has continued for a period of at least *one month /+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prior to the date of this notice;</w: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[+ Here insert period specified in charge (if different).]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, as chargee, by virtue of the powers conferred by section 254 of the National Land Code, hereby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quire you within the period of *one month/+ ............ from the service of this notice to remedy</w: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reach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[Here insert period specified in charge (if different).]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80"/>
        <w:ind w:left="360" w:right="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take notice that if you fail to remedy the breach within that period, I shall apply for an order of sale.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d this ............day of .............., 19 ...........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0" w:hanging="0"/>
        <w:rPr>
          <w:rFonts w:ascii="Arial" w:hAnsi="Arial" w:eastAsia="Arial" w:cs="Arial"/>
          <w:i/>
          <w:i/>
          <w:sz w:val="19"/>
        </w:rPr>
      </w:pPr>
      <w:r>
        <w:rPr>
          <w:rFonts w:eastAsia="Arial" w:cs="Arial" w:ascii="Arial" w:hAnsi="Arial"/>
          <w:i/>
          <w:sz w:val="19"/>
        </w:rPr>
        <w:t>.........................................................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60" w:hanging="0"/>
        <w:jc w:val="right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Signature (or other form of execution)</w:t>
      </w:r>
    </w:p>
    <w:p>
      <w:pPr>
        <w:pStyle w:val="Normal"/>
        <w:spacing w:lineRule="atLeast" w:line="0"/>
        <w:ind w:right="360" w:hanging="0"/>
        <w:jc w:val="right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by or on behalf of chargee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CHEDULE OF LAND *AND INTEREST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[as in Form 13A]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35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1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Delete as appropriate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43000</wp:posOffset>
                </wp:positionH>
                <wp:positionV relativeFrom="page">
                  <wp:posOffset>1016000</wp:posOffset>
                </wp:positionV>
                <wp:extent cx="548640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0pt" to="521.95pt,80pt" stroked="t" o:allowincell="f" style="position:absolute;mso-position-horizontal-relative:page;mso-position-vertical-relative:pag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page2"/>
      <w:bookmarkStart w:id="2" w:name="page2"/>
      <w:bookmarkEnd w:id="2"/>
    </w:p>
    <w:p>
      <w:pPr>
        <w:pStyle w:val="Normal"/>
        <w:spacing w:lineRule="atLeast" w:line="0"/>
        <w:jc w:val="center"/>
        <w:rPr>
          <w:rFonts w:ascii="Arial" w:hAnsi="Arial" w:eastAsia="Arial" w:cs="Arial"/>
          <w:color w:val="808080"/>
          <w:sz w:val="14"/>
        </w:rPr>
      </w:pPr>
      <w:r>
        <w:rPr>
          <w:rFonts w:eastAsia="Arial" w:cs="Arial" w:ascii="Arial" w:hAnsi="Arial"/>
          <w:color w:val="808080"/>
          <w:sz w:val="14"/>
        </w:rPr>
        <w:t>Copyright © 2005 PNMB-LawNet. All rights reserv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