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5400" w:hanging="0"/>
        <w:jc w:val="center"/>
        <w:rPr>
          <w:rFonts w:ascii="Arial" w:hAnsi="Arial" w:eastAsia="Arial" w:cs="Arial"/>
          <w:sz w:val="12"/>
        </w:rPr>
      </w:pPr>
      <w:bookmarkStart w:id="0" w:name="page1"/>
      <w:bookmarkEnd w:id="0"/>
      <w:r>
        <w:rPr>
          <w:rFonts w:eastAsia="Arial" w:cs="Arial" w:ascii="Arial" w:hAnsi="Arial"/>
          <w:sz w:val="12"/>
        </w:rPr>
        <w:t>NOTICE OF DEFAULT AND INTENT TO FORECLOSE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1"/>
        </w:rPr>
        <w:t>Claims of Lien for Assessments (each, a “Lien,” collectively the “Liens”) were recorded i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he Public Records of Lake County, Florida, by The Villas at Summer Bay Condominium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Association, Inc. as set forth in the list below (the “List”), in the amounts (and with th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 amounts) set forth in the List, subjecting the timeshare units/weeks set forth i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the List (all of which are located in The Villas at Summer Bay, a Condominium, according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0" w:leader="none"/>
        </w:tabs>
        <w:spacing w:lineRule="atLeast" w:line="0"/>
        <w:rPr/>
      </w:pPr>
      <w:r>
        <w:rPr>
          <w:rFonts w:eastAsia="Arial" w:cs="Arial" w:ascii="Arial" w:hAnsi="Arial"/>
          <w:sz w:val="12"/>
        </w:rPr>
        <w:t>to the</w:t>
        <w:tab/>
        <w:t>Declaration of Condominium thereof recorded in Official Records Book 4475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age 2339, Public Records of Lake County, Florida) to liens for unpaid assessment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nd other amounts due. The Liens were assigned of record to Club Exploria, LLC (th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1"/>
        </w:rPr>
        <w:t>“</w:t>
      </w:r>
      <w:r>
        <w:rPr>
          <w:rFonts w:eastAsia="Arial" w:cs="Arial" w:ascii="Arial" w:hAnsi="Arial"/>
          <w:sz w:val="11"/>
        </w:rPr>
        <w:t>Lienholder”). The Lienholder, under Sec. 721.855, Florida Statutes (the “Act”), appointed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as trustee Resort Law Firm, P.A. (the “Trustee”), whose address is P.O. Box 120069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Clermont, Florida 34712-0069. Each obligor/owner (each, an “Obligor”) identified in th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List is hereby formally notified by the Trustee that they have defaulted by failing to pay th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ssessments and the other amounts secured by the Liens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Each Obligor may cure the default by paying in full the amounts due from his or her. T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rrange for making such payment, contact the Foreclosure Department of the Truste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t 352-242-2670 or by email at lienforeclosures@resortlawfirm.com. If an Obligor fail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o make such payment within thirty (30) days from the date of the first publication of thi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notice, the Trustee will proceed with the sale of the applicable timeshare unit/week under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1"/>
        </w:rPr>
      </w:pPr>
      <w:r>
        <w:rPr>
          <w:rFonts w:eastAsia="Arial" w:cs="Arial" w:ascii="Arial" w:hAnsi="Arial"/>
          <w:sz w:val="11"/>
        </w:rPr>
        <w:t>the Act, in which case the Trustee will provide such Obligor with written notice of the sale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nd will also record and publish the notice of sale as required under the Act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f an Obligor fails to cure the default as set forth in this notice or take other appropriat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ction with regard to this foreclosure matter, the Obligor risks losing ownership of hi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r her timeshare interest through the trustee foreclosure procedure established in Sec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721.855, Florida Statutes. An Obligor may choose to sign and send to the Truste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n objection form, exercising the right to object to the use of the trustee foreclosur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procedure. Upon the Trustee’s receipt of a signed objection form, the foreclosure of th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Lien with respect to the default specified in this notice shall be subject to the judicial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foreclosure procedure only. An Obligor has the right to cure the default in the manne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2"/>
        </w:rPr>
        <w:t>set forth in this notice at any time before the Trustee’s sale of the applicable timeshar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interest. If an Obligor does not object to the use of the trustee foreclosure procedure, h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r she will not be subject to a deficiency judgment even if the proceeds from the sale of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the timeshare interest are insufficient to offset the amounts secured by the Lien.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0661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Donald Jeffrey Morrison and Gloria Jean Morriso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210 Lannie Rowe Drive, Panama City, Florida 3240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202, 15-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199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4,798.8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2.40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0922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Joan F. Colleluori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910 SW 29th Street, Fort Lauderdale, Florida 3331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106, 24-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170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162.6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0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7368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Debra Michelle Russo and Irving Russ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238 Tranquility Drive, Ruther Glen, Virginia 2254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104, 3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79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799.4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90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0092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Christina M. Coyle and William J. Coyle Jr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214 3rd Avenue, Asbury Park, New Jersey 0771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206, 47-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197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827.2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41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8354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St. Hamm Management LLC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6192 Coastal Highway; Harvard Business Service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s Registered Agent, Lewes, Delaware 1995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301, 16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27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789.9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39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8614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Eduardo R. Aguirre and Ma Cristina I Aguirr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7 Valley View Avenue,Valley View Royale,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Valley Golf, Rizal, 1900, Philippine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203, 12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28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068.0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03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6291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Raul Contrera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Av Pablo Livas 7523, Monterrey, AB 67190, Mexic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105, 2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30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373.0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69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6723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Marsha Starr Wallac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346 Neely Wingard Road, Gilbert, South Carolina 2905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12, 3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31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241.6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62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7175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Kristina Williams and Thomas J. Creatur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79 McCaul Street, Brampton, Ontario L6V 1J5, Canad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01, 5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333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417.7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21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9882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Stella Dirk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3712 Community Street, #1, Panorama City, California 9140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301, 29-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48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565.4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7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9953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Alexander Findlay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9 The Broadleys Sawyers Close, Windsor, SL6 8Nj, United Kingdom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02, 51-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49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620.8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81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9965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Tripzilla, LLC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974 Carolina Place, Suite 136, Fort Mill, South Carolina 2970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7-106, 51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49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833.2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42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7445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John Edwin Tayl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3215 Cindy Lane, Grove City, Florida 3422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106, 42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80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889.4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94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8280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Beatrice Ellin and Jose E. Elli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515 E Reno Avenue, Unit A203, Las Vegas, Nevada 8911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207, 3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27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576.7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79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31776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Luz Maria Martinez and Rene Raul Ramirez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San Louis Potosi # 107, Nte, Tampico, TAM 89410, Mexic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05, 42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39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4,899.0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2.45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32404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Susheel Kumar Swain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37 Hillando Drive, Shrewsbury, Massachusetts 0154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04, 38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61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833.2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42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9150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James Poor and Tammy Poor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714 N Fifth Street, Hampton, Virginia 23664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302, 3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563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211.0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61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29194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Stella Dirk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13712 Community Street, #1, Panorama City, California 91402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12, 24-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58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565.4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7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171913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Dudley Hugh Simmion Prat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P.O. Box N4091, Nassau, Bahama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3-104, 13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1/223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351.2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1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18788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Diana Patricia Velez and Hector Luis Velez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5289 Cedar Lake Road, Apt. 833, Boynton Beach, Florida 3343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103, 29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1/2039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2,789.96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39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19472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Esther Lily Sanchez and Omar R. Sanchez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326 E 6th Street, Hialeah, Florida 3301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5-308, 50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1567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4,210.0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2.10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31715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Claudia Villareal and Rodolfo Sanchez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Lago De Patzcuaro 6902 lagos Del Bosque, Monterey, 64890, Mexico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6-108, 33-E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19/395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353.50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6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ontract No.: 13430-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: Edwin Manuel Alvarado and Rita Maria Vargas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Obligor Address: Apartado 61 270 Savanillamontes De Oca, San Jose, Costa Ric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Unit Week: 107-103, 4-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Claim of Lien ORB/Page: 4520/144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Amount: $3,565.41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Per diem: $1.78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>nb-2-12-5</w:t>
      </w:r>
    </w:p>
    <w:sectPr>
      <w:type w:val="nextPage"/>
      <w:pgSz w:w="12240" w:h="31680"/>
      <w:pgMar w:left="720" w:right="1440" w:gutter="0" w:header="0" w:top="6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